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557-4/201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december 19-ei rendkívül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18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</w:t>
        <w:tab/>
        <w:tab/>
        <w:t xml:space="preserve">Jegyzői Titkárság/humánpolitika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1) bekezdése szerint a főállású polgármester évi huszonöt munkanap alapszabadságra és tizennégy munkanap pótszabadságra jogosult. Hévíz város polgármesterének 1 tizenhat évnél fiatalabb gyermeke után összesen két munkanap pótszabadság is jár. </w:t>
      </w:r>
      <w:bookmarkStart w:id="2" w:name="pr1907"/>
      <w:bookmarkEnd w:id="2"/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  <w:bookmarkStart w:id="3" w:name="pr1908"/>
      <w:bookmarkEnd w:id="3"/>
      <w:r>
        <w:rPr>
          <w:rFonts w:cs="Arial" w:ascii="Arial" w:hAnsi="Arial"/>
          <w:sz w:val="22"/>
          <w:szCs w:val="22"/>
        </w:rPr>
        <w:t xml:space="preserve"> 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17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4. évben ki nem vett, már ki nem vehető szabadságainak száma:   3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5. évben ki nem vett, már ki nem vehető szabadságainak száma:   9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6. évi ki nem vett, már ki nem vehető szabadságainak száma: 26 nap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>2017. évi 2018. március 31-ig kivehető szabadságainak száma: 24 nap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8. évi szabadság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</w:t>
      </w:r>
      <w:r>
        <w:rPr>
          <w:rFonts w:eastAsia="Times New Roman" w:cs="Arial" w:ascii="Arial" w:hAnsi="Arial"/>
          <w:lang w:eastAsia="hu-HU"/>
        </w:rPr>
        <w:t xml:space="preserve">alapszabadság </w:t>
        <w:tab/>
        <w:tab/>
        <w:tab/>
        <w:t xml:space="preserve">         25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</w:t>
      </w:r>
      <w:r>
        <w:rPr>
          <w:rFonts w:eastAsia="Times New Roman" w:cs="Arial" w:ascii="Arial" w:hAnsi="Arial"/>
          <w:lang w:eastAsia="hu-HU"/>
        </w:rPr>
        <w:t xml:space="preserve">pótszabadság </w:t>
        <w:tab/>
        <w:tab/>
        <w:tab/>
        <w:tab/>
        <w:t xml:space="preserve">         14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eastAsia="Arial" w:cs="Arial" w:ascii="Arial" w:hAnsi="Arial"/>
          <w:u w:val="single"/>
          <w:lang w:eastAsia="hu-HU"/>
        </w:rPr>
        <w:t xml:space="preserve">          </w:t>
      </w:r>
      <w:r>
        <w:rPr>
          <w:rFonts w:eastAsia="Times New Roman" w:cs="Arial" w:ascii="Arial" w:hAnsi="Arial"/>
          <w:u w:val="single"/>
          <w:lang w:eastAsia="hu-HU"/>
        </w:rPr>
        <w:t xml:space="preserve">gyermekek után járó szabadsága </w:t>
        <w:tab/>
        <w:t xml:space="preserve">           2 nap </w:t>
      </w:r>
    </w:p>
    <w:p>
      <w:pPr>
        <w:pStyle w:val="Normal"/>
        <w:spacing w:lineRule="auto" w:line="240" w:before="0" w:after="0"/>
        <w:ind w:left="2832" w:right="150" w:firstLine="708"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 xml:space="preserve">Összesen: 41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polgármestere 2017. évi maradvány szabadságából a törvényes határidőn belül, azaz 2018. március 31-ig szabadságot 1 nap szabadságot használt fel. Ennek alapján a 2017. évről megmaradt szabadságból 23 nap ki nem vehetővé vált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17. </w:t>
      </w:r>
      <w:r>
        <w:rPr>
          <w:rFonts w:cs="Arial" w:ascii="Arial" w:hAnsi="Arial"/>
          <w:lang w:eastAsia="hu-HU"/>
        </w:rPr>
        <w:t>évben ki nem vett, már ki nem vehető szabadságainak száma</w:t>
      </w:r>
      <w:r>
        <w:rPr>
          <w:rFonts w:eastAsia="Times New Roman" w:cs="Arial" w:ascii="Arial" w:hAnsi="Arial"/>
          <w:lang w:eastAsia="hu-HU"/>
        </w:rPr>
        <w:t>: 23 na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8. márciusában módosította a polgármester szabadságtervét az alábbiak szerin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35"/>
        <w:gridCol w:w="1247"/>
        <w:gridCol w:w="1049"/>
        <w:gridCol w:w="1303"/>
        <w:gridCol w:w="1157"/>
        <w:gridCol w:w="1330"/>
      </w:tblGrid>
      <w:tr>
        <w:trPr>
          <w:trHeight w:val="366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ápr.3-06., 20-21.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pt.10-21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l 27-08.13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. 29-31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nov.05.,1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. 21.-29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384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a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na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a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a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a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a részére megállapított 41 nap szabadságból 2018. december 19. napjáig 31 napot használt fel. 2018. december hónapban 3 napot még igénybe kíván venni az alábbiak szerin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december 27-28. 2 na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9. január 2. 1 nap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ly módon a 2018. évi maradványszabadság, melyet 2019. március 31-éig használhat fel a polgármester, 7 nap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Polgármesterének 2018. évi szabadságtervét 2019. január 31. napig szükséges elfogadni, mely értelemszerűen tervezni fog a 2018. évi maradványszabadsággal is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 a határozati javaslat elfogadásár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8. évben igénybe vett szabadságának, és a ki nem adott szabadságának mértéké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4. évben ki nem vett, már ki nem vehető szabadságainak száma: 3 nap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15. évben ki nem vett, már ki nem vehető szabadságainak száma: 9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6. évi ki nem vett, már ki nem vehető szabadságainak száma: 26 nap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>2017. évi ki nem vett, már ki nem vehető szabadságainak száma: 23 nap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8. évben kivett szabadságok száma 34 nap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február 5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április 23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május 8-1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június 15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július 1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július 23-2018. augusztus 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szeptember 21-2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október 29-3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december 6-10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8. évben ki nem vett szabadság száma 7 nap, mely 2019. március 31. napig kivehető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december 31.</w:t>
      </w:r>
    </w:p>
    <w:p>
      <w:pPr>
        <w:pStyle w:val="Normal"/>
        <w:spacing w:lineRule="auto" w:line="240" w:before="0" w:after="28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7:00Z</dcterms:created>
  <dc:creator>Hévíz Város Önkormányzat Polgármesteri Hivatal</dc:creator>
  <dc:description/>
  <cp:keywords/>
  <dc:language>en-US</dc:language>
  <cp:lastModifiedBy>Bertalan Linda</cp:lastModifiedBy>
  <cp:lastPrinted>2017-12-07T08:19:00Z</cp:lastPrinted>
  <dcterms:modified xsi:type="dcterms:W3CDTF">2018-12-11T13:08:00Z</dcterms:modified>
  <cp:revision>7</cp:revision>
  <dc:subject/>
  <dc:title>Iktatószám:</dc:title>
</cp:coreProperties>
</file>